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3 Monty&lt;/p&gt;&lt;/td&gt; td align=right&gt;&lt;p class=tiny&gt;&lt;a href="http://www.xiph.org/"&gt;xiph.org&lt;/a&gt;&lt;br&gt;&lt;a href="mailto:monty@xiph.org"&gt;monty@xiph.org&lt;/a&gt;&lt;/p&gt;&lt;/td&gt; tr&gt;&lt;tr&gt; td&gt;&lt;p class=tiny&gt;libao documentation&lt;/p&gt;&lt;/td&gt; td align=right&gt;&lt;p class=tiny&gt;libao version 1.2.0 - 20130122&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 2011 Philipp Schafft&lt;/p&gt;&lt;/td&gt; td align=right&gt;&lt;p class=tiny&gt;&lt;a href="http://www.xiph.org/"&gt;xiph.org&lt;/a&gt;&lt;br&gt;&lt;a href="mailto:monty@xiph.org"&gt;monty@xiph.org&lt;/a&gt;&lt;/p&gt;&lt;/td&gt; tr&gt;&lt;tr&gt; td&gt;&lt;p class=tiny&gt;libao documentation&lt;/p&gt;&lt;/td&gt; td align=right&gt;&lt;p class=tiny&gt;libao version 1.2.0 - 20130127&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lt;/p&gt;&lt;/td&gt; td align=right&gt;&lt;p class=tiny&gt;&lt;a href="http://www.xiph.org/"&gt;xiph.org&lt;/a&gt;&lt;br&gt;&lt;a href="mailto:monty@xiph.org"&gt;monty@xiph.org&lt;/a&gt;&lt;/p&gt;&lt;/td&gt; tr&gt;&lt;tr&gt; td&gt;&lt;p class=tiny&gt;libao documentation&lt;/p&gt;&lt;/td&gt; td align=right&gt;&lt;p class=tiny&gt;libao version 1.2.0 - 201401271&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Ratchov &lt;alex at caou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 Mahan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thy J. Wood - Aug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Tibus -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March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anuary 2001,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k Hemsley (rikkus) &lt;rik@kde.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Schafft - Februar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ph3-der-loewe' Schafft - 2008-2010 based on ao_esd.c of libao by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Ma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January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nnart Poettering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ck Moffitt -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Weisgerber - Marc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Gerard - Mar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 Port to IRIX by Jim Miller, SGI -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Xiph.org Foundation Changes Maintainer Benjamin Ge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Antoine Mathys &lt;Antoine.Mathys@unif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Guntsche - March 2008 Monty - Feb 20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0:00Z</dcterms:created>
  <dc:creator>Navia</dc:creator>
  <dc:description/>
  <cp:keywords/>
  <dc:language>en-US</dc:language>
  <cp:lastModifiedBy>xiasenlin</cp:lastModifiedBy>
  <dcterms:modified xsi:type="dcterms:W3CDTF">2020-03-21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XeHDzMFARweTKPVBbeTM+jJWNu+EikTP1uTrTtUwo+J1Kdb5HzLa6TzUQDjtR2LQHLA0uF
TFfKgZesMxgyPcK660gFbis2Kffygn9IWvG+Q0tXeFPZMm9WXfqfAdmdGKJzFdbC/sex6rPj
IFYsfixVk8iHa3t30Ma/PyU3NvYP4eYKnBQG/hVIZolRIn5dD59Ae13h94nassQg0HannIun
pImgNBXZdWFnQyOm6f</vt:lpwstr>
  </property>
  <property fmtid="{D5CDD505-2E9C-101B-9397-08002B2CF9AE}" pid="3" name="_2015_ms_pID_7253431">
    <vt:lpwstr>qJ3I6eBI6do6jtPgZoFfJfJqebTITmU96etRrmaeVmBN8kFZaY4Rzl
H989otHXKnyMWlAGIdbt6gf27aUX4zxlGPxamt8UIyQ6EvanuS9H5drFIIucTHJv9o6Wu8f/
K/DJFhmu1peeOXIurCv/1fg0MmghjB+QpZAWstuGPutQ67T+26RlFahhbu/xoFlbiU3YLoLu
Wc6ICxx85bfndEj83a1Fnz8OHS2ytCHmMxVD</vt:lpwstr>
  </property>
  <property fmtid="{D5CDD505-2E9C-101B-9397-08002B2CF9AE}" pid="4" name="_2015_ms_pID_7253431_00">
    <vt:lpwstr>_2015_ms_pID_7253431</vt:lpwstr>
  </property>
  <property fmtid="{D5CDD505-2E9C-101B-9397-08002B2CF9AE}" pid="5" name="_2015_ms_pID_7253432">
    <vt:lpwstr>XNTdx6u6ZDVsOziSZ8IsOF8OqioBrv9jttgT
v30JMKyO6B6zoCC4WPBM1bLtrpTbD/DiTb0VPIEPN0iLahPyH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